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举办常州市第四期特级教师后备力量高级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修班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辖市、区教育局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育文体局、社会事业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局属各单位及有关学校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培养教育教学领军人物，发挥其在基础教育改革中的示范、辐射与引领作用，现决定举办常州市第四期特级教师后备力量高级研修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研修对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常州市特级教师后备人才和常州市学科带头人（已参加前三期研修班的人员除外），年龄在</w:t>
      </w:r>
      <w:r>
        <w:rPr>
          <w:sz w:val="28"/>
          <w:szCs w:val="28"/>
        </w:rPr>
        <w:t>45</w:t>
      </w:r>
      <w:r>
        <w:rPr>
          <w:sz w:val="28"/>
          <w:szCs w:val="28"/>
        </w:rPr>
        <w:t>周岁以下。其中乡村教师可适当放宽推荐条件，但须获得市骨干教师以上称号。推荐名额分配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研修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研修规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</w:rPr>
        <w:t>人左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研修形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集中学习、网络研修、导师指导下的学科团队研修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前，各辖市、区教育局（教育文体局、社会事业局）以辖市、区为单位，局属学校以学校为单位，将研修人员申报表（见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和汇总表（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的纸质稿及电子稿交常州市教师发展中心（联系人：李老师，电话：</w:t>
      </w:r>
      <w:r>
        <w:rPr>
          <w:sz w:val="28"/>
          <w:szCs w:val="28"/>
        </w:rPr>
        <w:t>8558235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Email: pxlzg@czedu.gov.cn</w:t>
      </w:r>
      <w:r>
        <w:rPr>
          <w:sz w:val="28"/>
          <w:szCs w:val="28"/>
        </w:rPr>
        <w:t>）。市教育局将组织专家对申报人员进行遴选，择优参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常州市第四期特级教师后备力量高级研修班推荐名额分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常州市第四期特级教师后备力量高级研修班申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常州市第四期特级教师后备力量高级研修班申报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所处部门：人事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12:00Z</dcterms:created>
  <dc:creator>Administrator</dc:creator>
  <dc:description/>
  <cp:keywords/>
  <dc:language>en-US</dc:language>
  <cp:lastModifiedBy>Administrator</cp:lastModifiedBy>
  <dcterms:modified xsi:type="dcterms:W3CDTF">2017-06-20T02:15:00Z</dcterms:modified>
  <cp:revision>1</cp:revision>
  <dc:subject/>
  <dc:title>关于举办常州市第四期特级教师后备力量高级</dc:title>
</cp:coreProperties>
</file>