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做好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常州市“百姓学习之星”、终身学习品牌和社区教育特色项目评选工作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辖市、区教育局（教育文体局、社会事业局），常州开放大学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将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常州市“百姓学习之星”、终身学习品牌和社区教育特色项目评选工作的有关事项通知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评选对象和条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）百姓学习之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评选对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凡坚持终身学习、坚持参与继续教育的我市居民均可参与评选活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评选条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</w:t>
      </w:r>
      <w:r>
        <w:rPr>
          <w:sz w:val="28"/>
          <w:szCs w:val="28"/>
        </w:rPr>
        <w:t>）学习实绩突出。坚持终身学习理念，长期开展读书学习、参加继续教育、职工教育活动，并把学习、工作、创业、创新有机结合起来，学以致用，成效显著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sz w:val="28"/>
          <w:szCs w:val="28"/>
        </w:rPr>
        <w:t>）社会影响面广。积极践行社会主义核心价值观，在单位或社区具有较高的威信和感召力，能够有效带动周围群众广泛参与读书学习，促进经济社会发展，事迹感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）终身学习品牌项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评选范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凡是依托社区教育机构，利用各类资源，面向社会，有计划、定期为广大群众提供终身学习服务，具有鲜明特色和一定学习规模，并在本地区、本行业内有较大影响的活动均可参加评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评选条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</w:t>
      </w:r>
      <w:r>
        <w:rPr>
          <w:sz w:val="28"/>
          <w:szCs w:val="28"/>
        </w:rPr>
        <w:t>）坚持社会主义核心价值观，定位准确，学习内容健康，符合国家法律法规和地方有关要求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sz w:val="28"/>
          <w:szCs w:val="28"/>
        </w:rPr>
        <w:t>）组织管理规范，有详细的实施计划，活动组织形式多样，参与方式便捷，学习场所、服务内容相对稳定，经费有保障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</w:t>
      </w:r>
      <w:r>
        <w:rPr>
          <w:sz w:val="28"/>
          <w:szCs w:val="28"/>
        </w:rPr>
        <w:t>）拥有一支素质高、热心服务的专家、教师和管理服务人员或志愿者队伍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sz w:val="28"/>
          <w:szCs w:val="28"/>
        </w:rPr>
        <w:t>）两年来，参与人数每年不少于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人次。群众满意度高，社会影响好，对促进本地区全民终身学习和社会和谐进步作出积极贡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社区教育特色项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由各辖市、区教育部门及社区教育机构主持开发的社区教育课程</w:t>
      </w:r>
      <w:r>
        <w:rPr>
          <w:sz w:val="28"/>
          <w:szCs w:val="28"/>
        </w:rPr>
        <w:t>(</w:t>
      </w:r>
      <w:r>
        <w:rPr>
          <w:sz w:val="28"/>
          <w:szCs w:val="28"/>
        </w:rPr>
        <w:t>读本）为主，活动除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评选名额及材料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）评选名额</w:t>
      </w:r>
    </w:p>
    <w:p>
      <w:pPr>
        <w:pStyle w:val="Normal"/>
        <w:rPr/>
      </w:pPr>
      <w:r>
        <w:rPr>
          <w:sz w:val="28"/>
          <w:szCs w:val="28"/>
        </w:rPr>
        <w:t>全市计划评选“百姓学习之星”</w:t>
      </w:r>
      <w:r>
        <w:rPr>
          <w:sz w:val="28"/>
          <w:szCs w:val="28"/>
        </w:rPr>
        <w:t>15</w:t>
      </w:r>
      <w:r>
        <w:rPr>
          <w:sz w:val="28"/>
          <w:szCs w:val="28"/>
        </w:rPr>
        <w:t>名左右、“终身学习品牌项目”</w:t>
      </w:r>
      <w:r>
        <w:rPr>
          <w:sz w:val="28"/>
          <w:szCs w:val="28"/>
        </w:rPr>
        <w:t>5-8</w:t>
      </w:r>
      <w:r>
        <w:rPr>
          <w:sz w:val="28"/>
          <w:szCs w:val="28"/>
        </w:rPr>
        <w:t>个、社区教育特色项目约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。各辖市、区根据实际情况，可推荐“百姓学习之星”</w:t>
      </w:r>
      <w:r>
        <w:rPr>
          <w:sz w:val="28"/>
          <w:szCs w:val="28"/>
        </w:rPr>
        <w:t>2-3</w:t>
      </w:r>
      <w:r>
        <w:rPr>
          <w:sz w:val="28"/>
          <w:szCs w:val="28"/>
        </w:rPr>
        <w:t>名、“终身学习品牌项目”</w:t>
      </w:r>
      <w:r>
        <w:rPr>
          <w:sz w:val="28"/>
          <w:szCs w:val="28"/>
        </w:rPr>
        <w:t>1-2</w:t>
      </w:r>
      <w:r>
        <w:rPr>
          <w:sz w:val="28"/>
          <w:szCs w:val="28"/>
        </w:rPr>
        <w:t>个和社区教育特色项目</w:t>
      </w:r>
      <w:r>
        <w:rPr>
          <w:sz w:val="28"/>
          <w:szCs w:val="28"/>
        </w:rPr>
        <w:t>4-8</w:t>
      </w:r>
      <w:r>
        <w:rPr>
          <w:sz w:val="28"/>
          <w:szCs w:val="28"/>
        </w:rPr>
        <w:t>个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）材料要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百姓学习之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《“百姓学习之星”推荐表》和《“百姓学习之星”推荐汇总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；每位“百姓学习之星”候选人报送事迹材料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字左右）和个人照片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，上述材料均为电子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终身学习品牌项目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《“终身学习品牌项目”推荐表》和《“终身学习品牌项目”推荐汇总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；报送近年来开展学习活动的总结（约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）、活动照片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或视频资料（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），上述材料均为电子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社区教育特色项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申报单位统一组织填写《社区教育特色项目申报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见附件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，一个申报项目填写一张表（报电子稿），并附简要的证明材料一份；凡获奖项目一律不再参加评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报送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辖市、区自行组织初评筛选，根据分配名额，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前将推荐表、汇总表、评选材料报送至市教育局终身教育处。联系人：张宝林，电话：</w:t>
      </w:r>
      <w:r>
        <w:rPr>
          <w:sz w:val="28"/>
          <w:szCs w:val="28"/>
        </w:rPr>
        <w:t>86900353</w:t>
      </w:r>
      <w:r>
        <w:rPr>
          <w:sz w:val="28"/>
          <w:szCs w:val="28"/>
        </w:rPr>
        <w:t>，邮箱：</w:t>
      </w:r>
      <w:r>
        <w:rPr>
          <w:sz w:val="28"/>
          <w:szCs w:val="28"/>
        </w:rPr>
        <w:t>858130342@qq.com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百姓学习之星”推荐表</w:t>
      </w: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百姓学习之星”推荐汇总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终身学习品牌项目”推荐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终身学习品牌项目”推荐汇总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社区教育特色项目申报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所处部门：终教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07:00Z</dcterms:created>
  <dc:creator>Administrator</dc:creator>
  <dc:description/>
  <cp:keywords/>
  <dc:language>en-US</dc:language>
  <cp:lastModifiedBy>Administrator</cp:lastModifiedBy>
  <dcterms:modified xsi:type="dcterms:W3CDTF">2017-03-16T06:14:00Z</dcterms:modified>
  <cp:revision>1</cp:revision>
  <dc:subject/>
  <dc:title>关于做好2017年常州市“百姓学习之星”、终身学习品牌和社区教育特色项目评选工作的通知</dc:title>
</cp:coreProperties>
</file>